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11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42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19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979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188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968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952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871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28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838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06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38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09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947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39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865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60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