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447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2729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229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02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456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125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767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271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425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0234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396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0050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471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6292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129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