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057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898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527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890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775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007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258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887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081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251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44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538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36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