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531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9420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583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033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705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678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63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171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73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9733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700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106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670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853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964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0767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738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