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252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790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541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28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382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533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30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482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063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738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897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29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250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956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210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