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5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14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9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00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96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61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60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34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0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99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4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55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