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16553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38910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62474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62209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13987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86176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54042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63144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59803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56842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13191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67365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59882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45577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11347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35560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77754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