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98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421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4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843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38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674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67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020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111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415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08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543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05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834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40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