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5978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86836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964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772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0838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7925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1812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9276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7870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4260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167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970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926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