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086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34691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1158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89759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89180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63609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2717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77782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9814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66956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061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488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1171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2807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4784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42730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585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