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26793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1448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003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0328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733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107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114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9861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6124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863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27337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431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433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9479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792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