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5132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937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23525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7995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3009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442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6818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23780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3037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3861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6745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2515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