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42899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5778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96225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83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19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07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33558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541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7804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61147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4578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7211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941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116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2540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82650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4369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