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1642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5395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42202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6820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76030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8287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1885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823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1028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1677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23716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833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3413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72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66264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