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1085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23053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5809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39884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87762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5939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6661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95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26014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99506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2480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823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362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