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864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733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772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302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82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58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438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27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077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180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73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9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107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00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77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1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954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