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65789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58232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95967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93247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06383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82275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87974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80032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95409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06071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10780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58811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66620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18154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87579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