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857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886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110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324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1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218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8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63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4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18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25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80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40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