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43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772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78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955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86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026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46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671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384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477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577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866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32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828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961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150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282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