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0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296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31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878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91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84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260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30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473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012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23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634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976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035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342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