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96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92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336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548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912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18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745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004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28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356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37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510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