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188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864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473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452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312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996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062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083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17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006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644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514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926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858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45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163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036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