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181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220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489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011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732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384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095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194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55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279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213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269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863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296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365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