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54245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80301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8527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6406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14604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83052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62286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97824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32438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85813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39761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8174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60311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