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478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925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583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050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43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755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55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629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855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385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0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03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71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96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231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765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38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