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766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192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626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733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175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697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693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148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900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023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800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846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086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275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909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