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7406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5567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55922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5346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298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7626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6712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6593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73169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7978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583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9335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0319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