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055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9984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0080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285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184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02275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9474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372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139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9807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8007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3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5928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456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848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598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9216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