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5672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8119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7432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377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67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722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3531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559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1837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892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98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844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69208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8846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5114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