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496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06886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970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2079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15395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5244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632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4983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460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08539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727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1795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987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