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79868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27972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86572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07101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22231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8461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85109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89600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36217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07694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39032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76154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86914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94510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09951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57792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0525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