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84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41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4187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4034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882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051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143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512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418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3184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13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60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22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162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66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