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594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9783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6876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59449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2332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00649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8961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82595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0028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3009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528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767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9315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