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48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26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82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14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709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68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98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73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9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6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0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6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17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7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57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