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9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2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265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0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09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50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88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86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70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329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55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43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07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77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8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