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162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0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039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203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799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418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369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90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761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735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517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776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594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