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540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353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611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498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18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502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447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531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48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863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55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45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925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958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971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215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9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