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34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83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5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16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8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06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96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334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450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06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47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12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83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1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03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