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62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962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4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30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26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699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4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22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10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946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067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55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18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