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024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134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89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45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871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01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51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88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1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78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110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87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07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27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97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842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24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