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313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584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639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85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011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253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743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276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228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827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316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803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600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311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567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