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00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015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8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048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815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140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392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396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8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919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63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9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125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