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943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660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389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484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402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057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081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630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222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36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924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07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283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688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15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867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067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