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0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35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452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458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46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642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7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092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85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42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02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76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426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82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98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