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89256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04352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