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5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42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497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64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459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345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26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87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3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59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74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5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99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