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02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015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79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687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946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09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090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558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715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077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889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60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530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51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26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859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21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