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15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478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178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192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396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004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296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591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773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147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400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907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833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051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934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