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9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55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92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00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508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9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834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055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86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9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8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32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576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