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48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81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55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49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9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3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54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46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13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92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5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219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42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329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0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2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2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